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w:rPr>
          <w:rFonts w:cs="Times New Roman" w:ascii="Times New Roman" w:hAnsi="Times New Roman"/>
          <w:sz w:val="24"/>
          <w:szCs w:val="24"/>
        </w:rPr>
        <w:tab/>
        <w:t xml:space="preserve">Good morning! My name is NAME and I will be giving your weather forecast today. In the north east, specifically in New Hampshire and Massachusetts there is low pressure so expect to see some ice/snow showers towards the early morning till late afternoon. Now in the south there is a warm front moving in, specifically in Mississippi we will be seeing some rain in the late afternoon.  In the mid west it is expected to snow 4-8 inches towards the late afternoon. There is an occluded front moving into the mid west, specifically in Montana, South Dakota, and North Dakota. As we look at the west, we see some low pressure and precipitation in Nevada, Utah, and Colorado.  In the south west get ready to bundle up because a cold front is moving your way. In the mid west, specifically in Wisconsin, Idaho, Missouri, and Illinois there is a stationary front. So expect for some rain showers throughout the week.  In the east, specifically in Virginia, West Virginia, and North Carolina there is high pressure so expect it to be dry and clear skies. Okay back to you Chris. </w:t>
      </w:r>
    </w:p>
    <w:p>
      <w:pPr>
        <w:pStyle w:val="Normal"/>
        <w:rPr>
          <w:rFonts w:ascii="Times New Roman" w:hAnsi="Times New Roman" w:cs="Times New Roman"/>
          <w:sz w:val="24"/>
          <w:szCs w:val="24"/>
        </w:rPr>
      </w:pPr>
      <w:r>
        <w:rPr>
          <w:rFonts w:cs="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6T20:36:00Z</dcterms:created>
  <dc:creator>balber</dc:creator>
  <dc:description/>
  <cp:keywords/>
  <dc:language>en-US</dc:language>
  <cp:lastModifiedBy>balber</cp:lastModifiedBy>
  <dcterms:modified xsi:type="dcterms:W3CDTF">2008-09-06T20:37:00Z</dcterms:modified>
  <cp:revision>1</cp:revision>
  <dc:subject/>
  <dc:title/>
</cp:coreProperties>
</file>